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3471493"/>
      <w:bookmarkStart w:id="1" w:name="__Fieldmark__0_15734714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3471493"/>
      <w:bookmarkStart w:id="3" w:name="__Fieldmark__1_15734714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73471493"/>
            <w:bookmarkStart w:id="5" w:name="__Fieldmark__2_15734714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73471493"/>
            <w:bookmarkStart w:id="7" w:name="__Fieldmark__3_15734714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73471493"/>
            <w:bookmarkStart w:id="9" w:name="__Fieldmark__4_157347149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73471493"/>
            <w:bookmarkStart w:id="11" w:name="__Fieldmark__5_15734714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73471493"/>
      <w:bookmarkStart w:id="13" w:name="__Fieldmark__6_15734714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3471493"/>
      <w:bookmarkStart w:id="15" w:name="__Fieldmark__7_15734714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